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ПАМЯТКА СЕКРЕТАРЮ (ДИСПЕТЧЕРУ)</w:t>
      </w:r>
    </w:p>
    <w:p>
      <w:pPr>
        <w:pStyle w:val="Normal"/>
        <w:numPr>
          <w:ilvl w:val="0"/>
          <w:numId w:val="0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>ПРИ ПОЛУЧЕНИИ УГРОЗЫ ПО ТЕЛЕФОНУ</w:t>
      </w:r>
    </w:p>
    <w:p>
      <w:pPr>
        <w:pStyle w:val="Normal"/>
        <w:numPr>
          <w:ilvl w:val="0"/>
          <w:numId w:val="0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 xml:space="preserve">1. </w:t>
      </w:r>
      <w:r>
        <w:rPr>
          <w:sz w:val="28"/>
        </w:rPr>
        <w:t>Установить контакт с анонимом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ься (назвать свое имя, отчество, должность)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пытаться успокоить говорившего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верить, что его требования будут немедленно переданы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  <w:t>2. Выяснить требования анонима и получить информацию о характере угрозы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имательно выслушать и под диктовку записать все требования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 любым предлогом предложить повторить свои треб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ть уточняющие вопросы о характере угрозы и времени ее реализации, стимулируя анонима рассказать как можно больше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  <w:t>3. Выяснить мотивы действий анонима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ть вопрос о целях, которые преследует аноним, при этом ответы анонима выслушивать внимательно, проявляя участие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ложить анониму другие пути реализации его инте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  <w:t>4. В процессе выхода из контакта с анонимом следует повторить основные моменты беседы с ним, сказать, что его требования будут переданы администрации. Попытаться под любым благовидным предлогом убедить его повторить звонок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5. По окончании разговора немедленно заполнить “Лист наблюдений при угрозе по телефону”.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8"/>
        </w:rPr>
      </w:pPr>
      <w:r>
        <w:rPr>
          <w:sz w:val="28"/>
        </w:rPr>
        <w:t>6. Сообщить о происшествии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равоохранительные органы по телефону “02"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объек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7. Если у вас нет определителя номера или он не сработал, не вешайте телефонную трубку, а положите ее рядом. С другого телефона позвоните на телефонный узел с просьбой установить номер телефона, откуда был сделан звоно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Не сообщайте об угрозе никому, кроме тех, кому об этом необходимо  знать в соответствии с инструкцией, чтобы не вызвать панику и исключить непрофессиональные действ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КОНТРОЛЬНЫЙ ЛИСТ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НАБЛЮДЕНИЙ ПРИ УГРОЗЕ ПО ТЕЛЕФОНУ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:         мужчина, женщи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раст:  подросток, молодой, средний, пожило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чь:   темп ___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е акцента 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е дефектов 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сутствие попыток изменения тембра 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Голос: громкость 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сота ___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редполагаемое психологическое состояние: возбужденное, вялое, неадекватное, спокойное, иное 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Наличие звукового (шумового) фона ___________________________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00:00Z</dcterms:created>
  <dc:creator>НАТАША</dc:creator>
  <dc:description/>
  <cp:keywords/>
  <dc:language>en-US</dc:language>
  <cp:lastModifiedBy>Машбюро</cp:lastModifiedBy>
  <cp:lastPrinted>2008-05-28T18:38:00Z</cp:lastPrinted>
  <dcterms:modified xsi:type="dcterms:W3CDTF">2011-11-07T11:00:00Z</dcterms:modified>
  <cp:revision>2</cp:revision>
  <dc:subject/>
  <dc:title/>
</cp:coreProperties>
</file>